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</w:t>
      </w: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«О наделении органов местного самоуправления муниципальных район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и отдельных городских округов Ульяновской области полномочиям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опеке и попечительству в отношении несовершеннолетних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2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оект закона Ульяновской области «О внесении изменений в Закон Ульяновской области «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разработан с целью повышения качества работы органов местного самоуправления муниципальных районов и отдельных городских округов Ульяновской области, наделённых государственными полномочиями по опеке и попечительству в отношении несовершеннолетних, и обеспечения стабильности кадрового состава специалистов опеки и попечительств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В органах опеки и попечительства Ульяновской области работает 56 специалистов. Из них: 39 – муниципальные служащие, 17 – работники технических должносте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статьи 19 Федерального закона № 131 от </w:t>
        <w:br/>
        <w:t>6 октября 2003 года «Об общих принципах организации местного самоуправления в Российской Федерации» полномочия органов местного самоуправления, установленные федеральными законами и законами субъектов Российской Федерации, по вопросам, не отнесенным к вопросам местного значения, являются отдельными государственными полномочиями, передаваемыми для осуществления исключительно органам местного самоуправ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ные государственные полномочия по опеке и попечительству в отношении несовершеннолетних не относятся к техническому обеспечению деятельности органов местного самоуправления, избирательных комиссий муниципальных образования. Таким образом, исполнение переданных государственных полномочий по опеке и попечительству в отношении несовершеннолетних должно осуществляться муниципальными служащими, замещающими должности в органах местного самоупра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Закону Ульяновской области от 5 июля 2013 года № 109 </w:t>
      </w:r>
      <w:r>
        <w:rPr>
          <w:sz w:val="28"/>
          <w:szCs w:val="28"/>
        </w:rPr>
        <w:t>«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» (далее – Закон) исполняемые полномочия по опеке и попечительству в отношении несовершеннолетних, являются государственными, однако не уточняется, что государственные полномочия должны исполняться муниципальными служащими. Формулировка должности специалиста в органах опеки и попечительства «работник», используемая в Законе, позволяет принимать и переводить сотрудников в органах опеки и попечительства на технические долж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лагается уточнить понятие «работник» и установить, что государственные полномочия исполняются муниципальными служащи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вносимые изменения носят редакционный характер и направлены на устранение данного пробела в правовом регулировани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онопроектом предусмотрено приведение должностей специалистов опеки и попечительства в соответствие с требованиями законодательства по исполнению государственных полномоч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м и кадровым последствием принятия законопроекта станет обеспечение должного уровня оплаты труда сотрудников опеки и попечительства и защите их прав, создание благоприятных условий для привлечения на эту службу наиболее высококвалифицированных и подготовленных сотрудников, что положительно отразится на качестве её работы в целом, а значит и уровне защиты прав и законных интересов несовершеннолетних в Ульяновской област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Проведение оценки регулирующего воздействия проекта не потребуется, так как его содержание не затрагивает вопросы осуществления предпринимательской инвестицион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ект закона подготовлен референтом департамента охраны прав несовершеннолетних Министерства здравоохранения, семьи и социального благополучия Ульяновской области Майоровой Светланой Алексеев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р здравоохран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ьи и социального благополуч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льяновской области                                                                               П.С.Дегтярь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01135</wp:posOffset>
              </wp:positionH>
              <wp:positionV relativeFrom="paragraph">
                <wp:posOffset>4572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.6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filetext">
    <w:name w:val="b-file__text"/>
    <w:basedOn w:val="Style12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26:00Z</dcterms:created>
  <dc:creator>-U-</dc:creator>
  <dc:description/>
  <cp:keywords/>
  <dc:language>en-US</dc:language>
  <cp:lastModifiedBy>ORENBUROVAA</cp:lastModifiedBy>
  <cp:lastPrinted>2016-10-31T15:28:00Z</cp:lastPrinted>
  <dcterms:modified xsi:type="dcterms:W3CDTF">2016-12-27T07:15:00Z</dcterms:modified>
  <cp:revision>39</cp:revision>
  <dc:subject/>
  <dc:title>Пояснительная записка</dc:title>
</cp:coreProperties>
</file>